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rter 8, Lesson 13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ptivity, Retur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ory of Esther, Pages 87-94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story of Esther fits between chapters _____ and _____ of the book of ____________.  The Persian king was ______________ or 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How did the removal of Vashti from being queen come about?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y were Memucan and the others concerned about what Vashti had done in disobeying the king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  <w:szCs w:val="28"/>
        </w:rPr>
        <w:t>What did they propose as a way to get a new queen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  <w:szCs w:val="28"/>
        </w:rPr>
        <w:t>How were Esther and Mordecai relate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ose idea was it for Esther not to let anyone in the palace know that she was a Jew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  <w:szCs w:val="28"/>
        </w:rPr>
        <w:t>What news did Mordecai learn and report to the king which later on proved to be so important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o was Haman and why did he have such animosity toward Mordecai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  <w:szCs w:val="28"/>
        </w:rPr>
        <w:t>How did he arrange with the king his plan to have all the Jews destroye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rFonts w:cs="Arial" w:ascii="Arial" w:hAnsi="Arial"/>
          <w:sz w:val="28"/>
          <w:szCs w:val="28"/>
        </w:rPr>
        <w:t>What decree was sent out that was to be carried out on the  13</w:t>
      </w:r>
      <w:r>
        <w:rPr>
          <w:rFonts w:cs="Arial" w:ascii="Arial" w:hAnsi="Arial"/>
          <w:sz w:val="28"/>
          <w:szCs w:val="28"/>
          <w:vertAlign w:val="superscript"/>
        </w:rPr>
        <w:t>th</w:t>
      </w:r>
      <w:r>
        <w:rPr>
          <w:rFonts w:cs="Arial" w:ascii="Arial" w:hAnsi="Arial"/>
          <w:sz w:val="28"/>
          <w:szCs w:val="28"/>
        </w:rPr>
        <w:t xml:space="preserve"> day of Adar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was the rule about any royal decree once sealed by the king’s ring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problem did Esther have when Mordecai wanted her to intercede with Ahasuerus for the Jewish peopl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en Esther did get in to see the king, what was her request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was Haman’s ego seen in this incident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rFonts w:cs="Arial" w:ascii="Arial" w:hAnsi="Arial"/>
          <w:sz w:val="28"/>
          <w:szCs w:val="28"/>
        </w:rPr>
        <w:t>How was Haman going to get rid of Mordecai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rFonts w:cs="Arial" w:ascii="Arial" w:hAnsi="Arial"/>
          <w:sz w:val="28"/>
          <w:szCs w:val="28"/>
        </w:rPr>
        <w:t>Why did the king get the idea that Mordecai deserved some special honor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did Haman suggest that the king do?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What was ironic about his recommendation?)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happened to Haman following his second banquet that Esther had requeste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was the feast of Purim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rFonts w:cs="Arial" w:ascii="Arial" w:hAnsi="Arial"/>
          <w:sz w:val="28"/>
          <w:szCs w:val="28"/>
        </w:rPr>
        <w:t>Think of what we learn about the character of Esther, Mordecai and Haman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16:25:00Z</dcterms:created>
  <dc:creator>Frank D Vines</dc:creator>
  <dc:description/>
  <dc:language>en-US</dc:language>
  <cp:lastModifiedBy>Frank D Vines</cp:lastModifiedBy>
  <cp:lastPrinted>2006-02-07T12:55:00Z</cp:lastPrinted>
  <dcterms:modified xsi:type="dcterms:W3CDTF">2006-02-20T16:23:00Z</dcterms:modified>
  <cp:revision>5</cp:revision>
  <dc:subject/>
  <dc:title>Quarter 8 Lesson 10</dc:title>
</cp:coreProperties>
</file>